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ind w:left="15" w:right="0" w:hanging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Devoir</w:t>
      </w:r>
    </w:p>
    <w:p>
      <w:pPr>
        <w:pStyle w:val="TextBody"/>
        <w:spacing w:lineRule="atLeast" w:line="100" w:before="0" w:after="0"/>
        <w:ind w:left="15" w:right="0" w:hanging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 xml:space="preserve">Instructions: répondez aux questions et remplacez ce qu'il faut avec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un complément d'objet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single"/>
        </w:rPr>
        <w:t>indirect.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(Il n'est pas nécessaire de remplacer le complément d'objet direct.)  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a. Quand allez-vous me rendre vos devoirs?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b.  Pourquoi est-ce que tu ne téléphones pas à ta grand-mère?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c.  Qu'est-ce que les élèves hésitent à dire aux profs?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d.  Si tu envoies un texto à ton ami à minuit, est-ce qu'il te répond immédiatement?  (envoyer: to send)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e.  Est-ce que je vous raconte souvent des histoires?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f.  Tu finis de parler à tes copains? 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g.  Est-ce que votre prof de latin vous montre vos notes?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h.  Quand tu entres dans un magasin, est-ce que tu dis toujours “bonjour” au vendeur?  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i.  On donne ce joli cadeau à Mme. Lambert pour son anniversaire, n'est-ce pas?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j.  Votre prof d'anglais vous explique clairement les devoirs?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k. Des garçons intéressants essayent de vous parler?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5:41:29Z</dcterms:created>
  <dc:creator/>
  <dc:description/>
  <dc:language>en-US</dc:language>
  <cp:lastModifiedBy/>
  <cp:revision>0</cp:revision>
  <dc:subject/>
  <dc:title/>
</cp:coreProperties>
</file>